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экзамену по дисциплине «Исследования и ситуационный анали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онятий «маркетинговое исследование» и «маркетинговая информация». Типы маркетинговой информации и источники ее пол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етинговые исследования в связях с общественностью: цели, задачи, общая характеристика последовательности этапов проведения маркетинговых исследова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21594617"/>
      <w:r>
        <w:rPr>
          <w:rFonts w:cs="Times New Roman" w:ascii="Times New Roman" w:hAnsi="Times New Roman"/>
          <w:sz w:val="24"/>
          <w:szCs w:val="24"/>
        </w:rPr>
        <w:t>Смысловое многообразие понятия «ситуация».  Типы ситуаций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анализ в ПР: характеристика обществен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анализ в ПР: описание ситу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онный анализ в ПР: анализ общественного восприят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онный анализ в ПР: характеристика внешней сред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ик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TEP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EST</w:t>
      </w:r>
      <w:r>
        <w:rPr>
          <w:rFonts w:cs="Times New Roman" w:ascii="Times New Roman" w:hAnsi="Times New Roman"/>
          <w:bCs/>
          <w:sz w:val="24"/>
          <w:szCs w:val="24"/>
        </w:rPr>
        <w:t>) анали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онный анализ в ПР: характеристика внутренней сре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ы анализа текстовых документов: контент-анали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bCs/>
          <w:sz w:val="24"/>
          <w:szCs w:val="24"/>
        </w:rPr>
        <w:t>-анализ как инструмент ситуационного анали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ос как метод сбора информации. Виды опросов. Анкетировани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ос как метод сбора информации: метод фокус-групп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ос как метод сбора информации: методы экспертного опро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как метод сбора дан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имент как метод сбора дан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процесса маркетингового иссле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ческие принципы проведения маркетинговых исследов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аркетинговых проблем и этапы определения пробл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генерирования рабочих гипотез: анализа круга проблем; логико-смыслового моделирования; контрольных вопро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генерирования рабочих гипотез: систематизированной интеграции элементов решения; дерева решений; морфологическ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уитивно-творческие методы генерирования рабочих гипотез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тодов маркетинговых исследов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аркетинговой информации. Источники маркетинговой информации и критерии их оцен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особенности панельных исследов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кинговые, омнибусные и мониторинговые иссле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онъюнктуры ры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отрас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ыночных показателей методом смешанного анали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емкости рынка: оценка на основе структурных характерист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емкости рынка: оценка по объемам производ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емкости рынка: оценка по нормативам расходования и потреб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емкости рынка: расчет по продаж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емкости рынка: комплексные мет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ценки восприятия потребителями ц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форм для сбора данных: типы шк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форм для сбора данных: типы вопро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форм для сбора данных: этапы и порядок разработки анк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0:22:00Z</dcterms:created>
  <dc:creator>user</dc:creator>
  <dc:description/>
  <cp:keywords/>
  <dc:language>en-US</dc:language>
  <cp:lastModifiedBy>Валерий Валерий</cp:lastModifiedBy>
  <dcterms:modified xsi:type="dcterms:W3CDTF">2023-10-22T22:51:00Z</dcterms:modified>
  <cp:revision>2</cp:revision>
  <dc:subject/>
  <dc:title/>
</cp:coreProperties>
</file>